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2008865421"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550623135"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531671943"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1520998711"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1948504386"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864835655"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082431039"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968908835"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2067289843"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1418769012"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66804130"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797902540"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2099264330"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98236658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933157009"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139151582"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88437695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386921356"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150182501"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770335188"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41166286"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517909526"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244049596"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641013362"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2067956940"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1044260940"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855786363"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1047287283"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750087150"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1131962655"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674389977"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1145748910"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570994120"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1920777216"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903162162"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1609700836"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14653592"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2056209960"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1030391488"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1943536337"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1491980834"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745003439"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932657611"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550665990"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278071061"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1529414885"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67496806"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400060979"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296133528"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206686268"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2038540182"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1844824852"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1150063654"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39783533"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1632609419"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09747718"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1953208914"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837598900"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621614107"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2063730044"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159953277"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266375989"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269090525"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1330137345"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44247747"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1910920344"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1136074943"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25104620"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401694149"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1733804363"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644992368"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27918022"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892505720"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97535423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2088695875"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340696522"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1816682044"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114267444"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490463021"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270116865"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719512765"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472868478"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1538496607"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78025524"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1855692055"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779686588"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581129183"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05667796"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2107625367"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1559212700"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1877277383"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217283410"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942081534"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36469159"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221323710"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2055459813"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423787824"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988429974"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44580199"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231478984"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1706034678"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1695848762"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759090815"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1072286830"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