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496731184"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2013347449"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134864677"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265451369"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858943504"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645491979"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245028889"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1842244015"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1867694333"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78055472"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735934509"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391790544"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798870200"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510021287"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864723994"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649974178"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120818626"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1449145352"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092180415"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338647064"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574785306"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362551767"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818279133"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599323351"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782325637"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985508260"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342960845"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402117916"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1690700906"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1005464962"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353842391"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95715672"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47563889"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92546539"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041761290"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580892623"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184065519"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